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802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h 6-12 Curriculum Lead Teachers Meeting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 9,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sent: </w:t>
            </w:r>
            <w:r>
              <w:rPr/>
              <w:t xml:space="preserve">Patsy Moffit, Melinda Coughlin, Jane Grey Browning, Sheila Brown, Sharon Robinson, Deborah Kelly, Phillip Sheppard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sent: </w:t>
            </w:r>
            <w:r>
              <w:rPr/>
              <w:t>Pam Tatum</w:t>
            </w:r>
          </w:p>
        </w:tc>
      </w:tr>
      <w:tr>
        <w:trPr>
          <w:trHeight w:val="11026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elcome and Announcements: </w:t>
            </w:r>
            <w:r>
              <w:rPr/>
              <w:t xml:space="preserve"> Shelia Brown discussed the agenda items for meeting and discussed a timeline and direction for the math the math committee this sp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iscussion:</w:t>
            </w:r>
            <w:r>
              <w:rPr/>
              <w:t xml:space="preserve">  Teacher reviewed and discussed the updated/revised changes to the CCCS unpacking documents for grades 6 - 8 as DPI is updating constantly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ing Registration for High School Students:  All schools are waiting on the course registration handboo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High School will need to look at the scheduling and the composition of the “bridge classes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next meeting is March 30, 2012-at home schools.  Each lead teacher will meet at their home school to discuss with teachers the various changes to the curriculum for 2012 – 2013.  Lead teachers will need to assess with teachers teaching needs and share the information with the Lead teacher group in terms of resources and professional development. A math pacing guide is coming …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 Brown discussed the Web sites and Webinar sessions from DPI.  Please consult the North Carolina Department of Instruction Website for updates and information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cdpi.wikispaces.net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ggested HS Course Sequencing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02870</wp:posOffset>
                  </wp:positionV>
                  <wp:extent cx="5486400" cy="3224530"/>
                  <wp:effectExtent l="0" t="0" r="0" b="0"/>
                  <wp:wrapNone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252" t="-11" r="-142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60475</wp:posOffset>
                  </wp:positionH>
                  <wp:positionV relativeFrom="paragraph">
                    <wp:posOffset>5920105</wp:posOffset>
                  </wp:positionV>
                  <wp:extent cx="5486400" cy="3224530"/>
                  <wp:effectExtent l="0" t="0" r="0" b="0"/>
                  <wp:wrapNone/>
                  <wp:docPr id="2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626" t="-11" r="-139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btitl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Next meeting:  </w:t>
            </w:r>
            <w:r>
              <w:rPr>
                <w:rFonts w:cs="Times New Roman" w:ascii="Times New Roman" w:hAnsi="Times New Roman"/>
              </w:rPr>
              <w:t xml:space="preserve">Meeting on March 30, 2012 at home schools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00:00Z</dcterms:created>
  <dc:creator>Jane Grey Browning</dc:creator>
  <dc:description/>
  <dc:language>en-US</dc:language>
  <cp:lastModifiedBy>Jane Grey</cp:lastModifiedBy>
  <dcterms:modified xsi:type="dcterms:W3CDTF">2012-03-09T19:53:00Z</dcterms:modified>
  <cp:revision>4</cp:revision>
  <dc:subject/>
  <dc:title>Math K-12 Curriculum Committee Meeting Minutes</dc:title>
</cp:coreProperties>
</file>